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8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убинському А.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УБИНСЬКОЇ Тетяни Микола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ДУБИНСЬКОМУ Артему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10.08.2012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ДУБИНСЬКИЙ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48:00Z</dcterms:created>
  <dc:creator>Ponomarenkosp252106</dc:creator>
  <dc:description/>
  <cp:keywords/>
  <dc:language>en-US</dc:language>
  <cp:lastModifiedBy>Пользователь Windows</cp:lastModifiedBy>
  <dcterms:modified xsi:type="dcterms:W3CDTF">2023-10-03T12:4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